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Valge 4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1413 Tallin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 xml:space="preserve">                   Meie: 21.02.2025 nr JV-MAA-1/822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Nimi: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cs-CZ"/>
              </w:rPr>
              <w:t xml:space="preserve"> Kati-Kristella Kivisild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kati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cs-CZ"/>
              </w:rPr>
              <w:t xml:space="preserve"> , 5015647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Projekti nimetus ja number: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 LC3349, TP0619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iCs/>
                <w:sz w:val="24"/>
                <w:szCs w:val="24"/>
              </w:rPr>
              <w:t xml:space="preserve"> „Vabrikusaare kinnistu elektriliitumine Uue-Saaluse külas Rõuge vallas Võrumaal.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Projekti koostaja: Kunnar Kangro, </w:t>
            </w:r>
            <w:hyperlink r:id="rId6"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4"/>
                  <w:szCs w:val="24"/>
                </w:rPr>
                <w:t>k.kangro@leonhard-weiss.com</w:t>
              </w:r>
            </w:hyperlink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17.02.2025 nr 7.1-2/25/1987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25133 Räpo - Uue-Saaluse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18101:001:353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37707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KV5424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Maakaabelliini rajamiseks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Ruumikuju andmed: 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PARI ID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2"/>
                <w:sz w:val="24"/>
                <w:szCs w:val="24"/>
              </w:rPr>
              <w:t xml:space="preserve">698761 </w:t>
            </w:r>
            <w:hyperlink r:id="rId7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https://pari.kataster.ee/magic-link/3bacf839-195b-40a8-8ffc-e614a5f883db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;Times New Roman" w:ascii="Times New Roman;Times New Roman" w:hAnsi="Times New Roman;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ptos">
    <w:charset w:val="00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;Times New Roman"/>
      <w:color w:val="auto"/>
      <w:sz w:val="22"/>
      <w:szCs w:val="22"/>
      <w:lang w:val="et-EE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Heading5Char">
    <w:name w:val="Heading 5 Char"/>
    <w:qFormat/>
    <w:rPr>
      <w:rFonts w:ascii="Aptos" w:hAnsi="Aptos" w:eastAsia="Times New Roman;Times New Roman" w:cs="Times New Roman;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ti.kivisild@elektrilevi.ee" TargetMode="External"/><Relationship Id="rId6" Type="http://schemas.openxmlformats.org/officeDocument/2006/relationships/hyperlink" Target="mailto:k.kangro@leonhard-weiss.com" TargetMode="External"/><Relationship Id="rId7" Type="http://schemas.openxmlformats.org/officeDocument/2006/relationships/hyperlink" Target="https://pari.kataster.ee/magic-link/3bacf839-195b-40a8-8ffc-e614a5f883db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2:05:00Z</dcterms:created>
  <dc:creator>Your User Name</dc:creator>
  <dc:description/>
  <cp:keywords/>
  <dc:language>en-US</dc:language>
  <cp:lastModifiedBy>Kati-Kristella Kivisild-Ant</cp:lastModifiedBy>
  <cp:lastPrinted>2020-05-17T18:49:00Z</cp:lastPrinted>
  <dcterms:modified xsi:type="dcterms:W3CDTF">2025-02-21T12:06:00Z</dcterms:modified>
  <cp:revision>4</cp:revision>
  <dc:subject/>
  <dc:title/>
</cp:coreProperties>
</file>